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Fellegi-Holt based automatic edit and imputation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 Fellegi-Holt based automatic edit and imputation system can make use of available auxiliary information as long as this information is captured in edit rules or imputation ru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 Fellegi-Holt based automatic edit and imputation system can make use of available background information as long as this information is captured in edit rules or imputation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level required to set up the edit rules and imputation is high (academic level). The level required to run the programs is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dit rules and imputation need to be specified. Otherwise, the level of required human intervention is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tatistical quality of the output depends on the skill of the operator in setting up the edit rules and imputation ru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e statistical quality of the data depends highly on the specified edit rules and imputation rules. These edit rules and imputation rules need to be determined by exploratory analysi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nce the edit rules and imputation rules have been specified less than a day is required to process 100,000 record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Ton de Waal</cp:lastModifiedBy>
  <cp:lastPrinted>2002-07-02T14:33:00Z</cp:lastPrinted>
  <dcterms:modified xsi:type="dcterms:W3CDTF">2002-07-02T12:48:00Z</dcterms:modified>
  <cp:revision>13</cp:revision>
  <dc:subject/>
  <dc:title/>
</cp:coreProperties>
</file>